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Приложение  2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дание: « К 2 прибавить 5 и умножить на 3»  и  «К 2 прибавить 5, умноженное на 3»  записать на доске: 2 + 5 * 3 = 21     2 + 5 * 3 = 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ния на разных уровнях проблемност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амый высокий уровень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6007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00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10281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 правильно записать эти примеры, чтобы получились разные ответ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+ 5 * 3 = 21                                2 + 5 * 3 =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81pt" coordorigin="0,0" coordsize="8820,1620">
                <v:rect id="shape_0" stroked="f" o:allowincell="f" style="position:absolute;left:1;top:1;width:88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0;top:0;width:88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 правильно записать эти примеры, чтобы получились разные ответы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+ 5 * 3 = 21                                2 + 5 * 3 = 17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ысокий уровень: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</wp:posOffset>
                </wp:positionH>
                <wp:positionV relativeFrom="paragraph">
                  <wp:posOffset>-9525</wp:posOffset>
                </wp:positionV>
                <wp:extent cx="5505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Чтобы получить разные ответы  в  примерах, нужно  в одном из них поставить скобки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 + 5 * 3 = 21                                2 + 5 * 3 = 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3.5pt;height:73.5pt;mso-wrap-distance-left:9.05pt;mso-wrap-distance-right:9.05pt;mso-wrap-distance-top:0pt;mso-wrap-distance-bottom:0pt;margin-top:-0.7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Чтобы получить разные ответы  в  примерах, нужно  в одном из них поставить скобки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2 + 5 * 3 = 21                                2 + 5 * 3 = 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редний уровень: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600700" cy="1028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10281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ьте  там, где нужно, в первом примере скоб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+ 5 * 3 = 21                                2 + 5 * 3 =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81pt" coordorigin="0,0" coordsize="8820,1620">
                <v:rect id="shape_0" stroked="f" o:allowincell="f" style="position:absolute;left:1;top:1;width:88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0;top:0;width:88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ьте  там, где нужно, в первом примере скобк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+ 5 * 3 = 21                                2 + 5 * 3 =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Низкий уровень: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03530</wp:posOffset>
                </wp:positionV>
                <wp:extent cx="5505450" cy="127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2763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Найдите значения выражен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(2+5) * 3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 + 5 * 3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433.5pt;height:100.5pt;mso-wrap-distance-left:9.05pt;mso-wrap-distance-right:9.05pt;mso-wrap-distance-top:0pt;mso-wrap-distance-bottom:0pt;margin-top:23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Найдите значения выражен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(2+5) * 3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2 + 5 * 3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4:00Z</dcterms:created>
  <dc:creator>Пользователь</dc:creator>
  <dc:description/>
  <cp:keywords/>
  <dc:language>en-US</dc:language>
  <cp:lastModifiedBy>Пользователь</cp:lastModifiedBy>
  <dcterms:modified xsi:type="dcterms:W3CDTF">2008-01-19T16:54:00Z</dcterms:modified>
  <cp:revision>4</cp:revision>
  <dc:subject/>
  <dc:title>Приложение  № 2</dc:title>
</cp:coreProperties>
</file>